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48032744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699991681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